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600"/>
        <w:gridCol w:w="1320"/>
        <w:gridCol w:w="5140"/>
        <w:gridCol w:w="40"/>
        <w:gridCol w:w="880"/>
        <w:gridCol w:w="1320"/>
        <w:gridCol w:w="1420"/>
      </w:tblGrid>
      <w:tr>
        <w:trPr>
          <w:trHeight w:val="184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Normal"/>
              <w:spacing w:lineRule="atLeast" w:line="0"/>
              <w:ind w:left="26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z e dmi ar Robót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Lp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od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5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pis, lokalizacja i wyliczenia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Jm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Ilości składowe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Razem</w:t>
            </w:r>
          </w:p>
        </w:tc>
      </w:tr>
      <w:tr>
        <w:trPr>
          <w:trHeight w:val="49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25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4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</w:tr>
      <w:tr>
        <w:trPr>
          <w:trHeight w:val="49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78" w:hRule="atLeast"/>
        </w:trPr>
        <w:tc>
          <w:tcPr>
            <w:tcW w:w="3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8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exact" w:line="178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. PRZEPUS T RURO W Y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1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NR 1 0307-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kopy liniowe szerokości 0,8-2,5 m i głębokości do 1,5 m o ścianach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,000</w:t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ionowych w gruntach suchych z ręcznym wydobyciem urobku. Grunt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ategorii III-IV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,0*0,5*1,0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,0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2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NR 6 0605-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rzepusty rurowe pod zjazdami,ławy fundamentowe betonowe B1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500</w:t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0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,0*0,1*0,5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5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3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Zbrojenie konstrukcji żelbetowych elementów budynków i budowli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  <w:t>t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070</w:t>
            </w:r>
          </w:p>
        </w:tc>
      </w:tr>
      <w:tr>
        <w:trPr>
          <w:trHeight w:val="211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90-020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rętami stalowymi okrągłymi,żebrowanymi fi od 8-14 mm.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2,2*6*0,62*4]/1000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  <w:t>t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03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1,35*11*0,62*4]/1000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  <w:t>t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03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  <w:t>t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07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4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NR 6 0605-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rzepusty rurowe pod zjazdami,ścianki czołowe dla rur o średnicy 50 cm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400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0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5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NR 6 0605-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rzepusty rurowe pod zjazdami,rury betonowe o średnicy 50 cm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,000</w:t>
            </w:r>
          </w:p>
        </w:tc>
      </w:tr>
      <w:tr>
        <w:trPr>
          <w:trHeight w:val="211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700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,0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,0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.6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6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NR 1 0318-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Zasypywanie wykopów szerokości 0,8 - 2,5 m o ścianach pionowych.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200</w:t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Głębokość wykopu do 1,5 m, grunt kategorii IV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20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2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78" w:hRule="atLeast"/>
        </w:trPr>
        <w:tc>
          <w:tcPr>
            <w:tcW w:w="3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8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exact" w:line="178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. ZJAZD PUBLIC ZNY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7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konywanie koryt na poszerzeniach jezdni. Głębokość koryta 10 cm.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7,680</w:t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2-01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ategoria gruntu II-IV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7,68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7,68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8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konywanie koryt na poszerzeniach jezdni. Dodatek za każde dalsze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7,680</w:t>
            </w:r>
          </w:p>
        </w:tc>
      </w:tr>
      <w:tr>
        <w:trPr>
          <w:trHeight w:val="211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2-02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 cm. Kategoria gruntu II- IV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rotność = 3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7,68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7,68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9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Rowki pod krawężniki i ławy krawężnikowe o wymiarach 30x30 cm.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8,630</w:t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401-04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ategoria gruntu III-IV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[2*3,14*4,5]*2]/4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,13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,50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,50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_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8,63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4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10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Ławy betonowe z oporem pod krawężniki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004</w:t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402-0400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8,63*0,07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0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5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11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rawężniki betonowe wystające o wymiarach 15x30 cm na podsypce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8,630</w:t>
            </w:r>
          </w:p>
        </w:tc>
      </w:tr>
      <w:tr>
        <w:trPr>
          <w:trHeight w:val="211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403-03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ementowo-piaskowej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8,63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8,63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6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12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rawężniki betonowe. Dodatek za ustawienie krawężników na łukach o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,130</w:t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403-07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romieniu do 10 m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,13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,13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7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13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dbudowy z kruszywa łamanego. Warstwa dolna. Grubość warstwy po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7,680</w:t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14-05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zagęszczeniu 15 cm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7,68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7,68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8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14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Nawierzchnie z kostki brukowej betonowej szarej o grubości 8 cm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7,680</w:t>
            </w:r>
          </w:p>
        </w:tc>
      </w:tr>
      <w:tr>
        <w:trPr>
          <w:trHeight w:val="211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511-03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układanej na podsypce cementowo-piaskowej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7,68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7,68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9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0" w:hRule="atLeast"/>
        </w:trPr>
        <w:tc>
          <w:tcPr>
            <w:tcW w:w="3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exact" w:line="180"/>
              <w:ind w:left="20" w:hanging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3. PO BOCZE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Ż</w:t>
            </w:r>
            <w:r>
              <w:rPr>
                <w:rFonts w:eastAsia="Arial" w:cs="Arial" w:ascii="Arial" w:hAnsi="Arial"/>
                <w:b/>
                <w:sz w:val="16"/>
              </w:rPr>
              <w:t>WIROWE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8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1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15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Ręcznie profilowanie i zagęszczanie podłoża pod warstwy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,22</w:t>
            </w:r>
          </w:p>
        </w:tc>
      </w:tr>
      <w:tr>
        <w:trPr>
          <w:trHeight w:val="211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3-02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onstrukcyjne nawierzchni. Kategoria gruntu III-IV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2*3,14*4,6]/4*0,5*2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,2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2</w:t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(P16)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Nawierzchnie żwirowe. Chodniki rozścielane ręcznie. Grubość warstwy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,22</w:t>
            </w:r>
          </w:p>
        </w:tc>
      </w:tr>
      <w:tr>
        <w:trPr>
          <w:trHeight w:val="209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2-0500</w:t>
            </w:r>
          </w:p>
        </w:tc>
        <w:tc>
          <w:tcPr>
            <w:tcW w:w="51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 zagęszczeniu 5 cm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,22</w:t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,2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440" w:right="440" w:gutter="0" w:header="0" w:top="9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