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60"/>
        <w:gridCol w:w="1400"/>
        <w:gridCol w:w="5420"/>
        <w:gridCol w:w="940"/>
        <w:gridCol w:w="1380"/>
        <w:gridCol w:w="1500"/>
      </w:tblGrid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49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STAN ZERO W 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1 RO BO TY ZIEM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P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12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Usunięcie warstwy ziemi urodzajnej- humusu,za pomocą spycharek.Grubość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1,08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do 15 cm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30*15,6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1,08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 (P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12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Usuwanie warstwy ziemi urodzajnej - humusu,za pomoc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1,08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pycharek.Dodatek za każde dalsze 5 cm grubości warst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1,0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1,08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 (P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215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py oraz przekopy wykonywane koparkami przedsiębiernymi 0,1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453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3 na odkład. Grunt kategorii III - pogłębienie wykopu pod budynkiem 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70*10,50*0,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45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 (P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215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py oraz przekopy wykonywane koparkami przedsiębiernymi 0,2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8,449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 na odkład. Grunt kategorii II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2*[85,50*1,3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79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2*[1,20*0,40+0,15*1,85+0,45*1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651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8,44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 (P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22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py jamiste wykonywane koparkami podsiębiernymi 0,25 m3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447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dkład. Grunt kategorii I-II - stopy SL-1 do SL-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2*[1,40*1,40*5+2,20*2,20*3+1,40*1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44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P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307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roboty ziemne z przewozem gruntu taczkami.Odspojenie gruntu 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982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0307-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zewóz na odległość do 10 m.Grunt kategorii I-II. - pogłębienie d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maganego poziomu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0*[85,50*0,8+0,74*0,34+0,70*0,20+0,50*0,30+0,55*0,30+1,24+0,34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069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0*[1,10*1,10*5+1,90*1,90*3+1,10*0.95+1,16*1,04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91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98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1.2 FUNDAMENTY - Podkłady, ławy, stopy,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ś</w:t>
            </w:r>
            <w:r>
              <w:rPr>
                <w:rFonts w:eastAsia="Arial" w:cs="Arial" w:ascii="Arial" w:hAnsi="Arial"/>
                <w:b/>
                <w:sz w:val="16"/>
              </w:rPr>
              <w:t>ciany fundame ntow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P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kłady betonowe na podłożu gruntowym, pod ławy i stop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982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undamentowe, beton B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6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98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982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 (P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90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, prę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03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gładkie fi 6 mm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0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0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 (P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90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, prę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3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żebrowane fi 12 mm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3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 (P1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Ławy fundamentowe żelbetowe,prostokątne o szerokości do 0,6 m. z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773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stosowaniem pompy do betonu, beton C20/2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5,50*0,60*0,4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52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gr.pod kominy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0*0,64*0,24+0,40*0,60*0,10+0,40*0,40*0,20+0,40*0,45*0,20+0,40*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5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4*0,2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77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 (P1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opy fundamentowe żelbetowe,prostokątne o objętości do 0,5 m3 - z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13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stosowaniem pompy do betonu, beton C20/25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*0,90*0,90*0,40+0,90*0,75*0,40+0,96*0,84*0,4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13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P1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opy fundamentowe żelbetowe,prostokątne o objętości do 1,5 m3 - z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468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stosowaniem pompy do betonu, beton C20/25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*1,70*1,70*0,4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468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1.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7 (P1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y fundamentowe z bloczków betonowych gr. 24 cm na zaprawi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857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-06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ementow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52*[17,04+17,04+9,36+9,36+4,80+2,76+2,76+2,76+3,06+0,36+4,02+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016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18-0,24]]*0,2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gr. pod kominy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2*[0,32*0,72+0,76*0,64+0,30*0,72+0,52*0,40*2+0,84*0,32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41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857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6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1.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3 IZO LACJE FUNDAMENTÓ W I PO SADZEK NA GRUNC I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3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82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</w:tr>
      <w:tr>
        <w:trPr>
          <w:trHeight w:val="46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1 (P1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dwoma warstwami papy na lepiku na gorąco,ła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,933</w:t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undamentowych betonowych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0/0,4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773/0,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1,93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2 (P1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wierzchni poziomych na lepiku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203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orąco.Pierwsza warstwa - stopy fundamentow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1,12/0,4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13/0,4+3,468/0,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20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3 (P1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9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apowanie ścian fundamentowych z zatarcie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8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4 (P1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 0207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betonowanie żwirobetonem bruzd o przekroju do 0,015 m2 w podłożach,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3,760</w:t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ropach i ścianach bez deskowań i stemplowań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7,04+9,84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3,7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5 (P1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włokowe bitumiczne,pionowe,z roztworu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sfaltowego.Pierwsz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7*2*[17,04+9,84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6 (P1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włokowe,pionowe,z roztworu asfaltowego. -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ruga i nast ępn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8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7,52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7 (P2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cieplne i przeciwdźwiękowe pionowe,z płyt styropianowych gr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320</w:t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cm na lepiku bez siatki metalowej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*[17,04+9,84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3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8 (P2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. Przyklejenie warstwy siatki na ściana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320</w:t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6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3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0,3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.9 (P2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dwoma warstwami papy na lepiku na gorąco,ła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879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fundamentowych murowanych z wyrównaniem zaprawą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3/0,5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857/0,5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87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4 ZASYPANIE W YKO PÓ W PRZY FUNDAMENTA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.1 (P2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1 05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zasypywanie wykopów ze skarpami z przerzutem na odległość do 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,437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.Grunt kategorii I-III - zasypanie wykopów fundamentowych (przyjęto ż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została ziemia z wykopów będzie zagospodarowana na działce)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4,655-102,2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,43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6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5 PO DKŁADY PO D PO SADZKI NA GRUNCI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.5.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1.5.1 Podkłady pod posadz k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8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.1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kłady na podłożu gruntowym z ubitych materiałów sypkich gr. 30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1,944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2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06*1,68+3,06*4,44+3,06*2,76-[0,32*0,72+0,76*0,64]]*0,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93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56*0,84+0,60*4,56+6,36*12,66-[0,24*0,24*3]]*0,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,31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,56*3,16-1,92-0,44+5,66*2,76+2,46*3,96-0,54*3,44-0,84*0,32]*0,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69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1,94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.1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kłady betonowe na podłożu gruntowym,z betonu zwykłego, beton C12/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981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2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-10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41,944/0,30]*0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98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1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 STAN SURO WY O TWAR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2.1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Ś</w:t>
            </w:r>
            <w:r>
              <w:rPr>
                <w:rFonts w:eastAsia="Arial" w:cs="Arial" w:ascii="Arial" w:hAnsi="Arial"/>
                <w:b/>
                <w:sz w:val="16"/>
              </w:rPr>
              <w:t>CIANY Z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E I W 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E KO NSTRUKC YJ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.1 (P2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07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y budynków jednokondygnacyjnych z bloczków z betonu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3,735</w:t>
            </w:r>
          </w:p>
        </w:tc>
      </w:tr>
      <w:tr>
        <w:trPr>
          <w:trHeight w:val="211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mórkowego,o wysokości do 4,5 m i grubości 24 cm -ściany zewnętrzne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20*[17,04+9,36]*2-[1,60*2,55+1,10*2,55+2,0*1,70*3+1,0*0,70*3+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3,5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*2,55*3+3,98*0,24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66*[17,49+9,36]*2-0,66*0,24*3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0,21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3,73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7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16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.2 (P2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07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y budynków jednokondygnacyjnych z bloczków z betonu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7,459</w:t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mórkowego,o wysokości do 4,5 m i grubości 24 cm - ściany wewnętrzne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06+4,80+0,36+3,30+6,94+2,76*2]*3,20-[1,0*2,10+0,90*2,10+1,30*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0,01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18*2,81-1,10*2,10+[0,66+2,81]*0,5*2,76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7,44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7,45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2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380"/>
        <w:gridCol w:w="5380"/>
        <w:gridCol w:w="940"/>
        <w:gridCol w:w="1700"/>
        <w:gridCol w:w="1280"/>
      </w:tblGrid>
      <w:tr>
        <w:trPr>
          <w:trHeight w:val="18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4" w:name="page3"/>
            <w:bookmarkStart w:id="5" w:name="page3"/>
            <w:bookmarkEnd w:id="5"/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28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</w:tr>
      <w:tr>
        <w:trPr>
          <w:trHeight w:val="46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7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27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.3 (P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6-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twory na drzwi,drzwi balkonowe i wrota (bez nadproży) w ścianach o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000</w:t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rubości 1 cegły,z cegieł pojedyńczych,bloczków i pustaków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.4 (P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6-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twory na okna (bez nadproży) w ścianach o grubości 1 cegły,z cegieł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</w:tr>
      <w:tr>
        <w:trPr>
          <w:trHeight w:val="21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jedyńczych,bloczków i pustaków.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1.5 (P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6-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Ułożenie nadproży prefabrykowanych. L19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8,6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09.95pt" to="0.3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3090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-109.95pt" to="46.7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109.95pt" to="116.0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25695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109.95pt" to="387.8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14340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109.95pt" to="434.2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50760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pt,-109.95pt" to="578.8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95085</wp:posOffset>
                </wp:positionH>
                <wp:positionV relativeFrom="paragraph">
                  <wp:posOffset>-1396365</wp:posOffset>
                </wp:positionV>
                <wp:extent cx="0" cy="1737995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-109.95pt" to="503.5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tLeast" w:line="0"/>
        <w:ind w:left="1000" w:hanging="9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0500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0"/>
        <w:gridCol w:w="5400"/>
        <w:gridCol w:w="960"/>
        <w:gridCol w:w="1400"/>
        <w:gridCol w:w="1460"/>
      </w:tblGrid>
      <w:tr>
        <w:trPr>
          <w:trHeight w:val="184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0*8+1,50*4+2,10*2+2,40*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8,6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9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2 KO MIN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1 (P3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2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entylacyjne kanały z pustaków ceramicznych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3,560</w:t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*8,27+4*5,59+2*3,27+6*6,49+2*4,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3,56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2 (P3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3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murowanie przewodów wentylacyjnych cegłą pełną kl.15, gr. 1/2 ceg.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135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 Analogi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25*[0,72+0,20+0,52+0,32+0,52+0,32+0,60+0,32+0,20+0,32*2+0,40*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1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+0,72+0,32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76*[0,84+0,20]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901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4*0,76+1,71*0,40+2,36*0,40+3,08*[0,84*2+0,52*2+0,60]+[3,08*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8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52+0,20]]*2+1,01*0,84+0,99*0,20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13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3 (P3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9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Czapki na kominach,o średniej grubości płyty 7 cm, beton C25/3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08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4*0,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0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2.4 (P3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P 2 0111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sadzenie kratek wentylacyjnych w gotowych otworach w ścianach z cegieł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000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.01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0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2.3 STRO P, PO DCI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Ą</w:t>
            </w:r>
            <w:r>
              <w:rPr>
                <w:rFonts w:eastAsia="Arial" w:cs="Arial" w:ascii="Arial" w:hAnsi="Arial"/>
                <w:b/>
                <w:sz w:val="16"/>
              </w:rPr>
              <w:t>GI I SCHO DY W 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1 (P3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rop żelbetowy gęstożebrowy na belkach kratownicowych T ERIVA 4 o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6,739</w:t>
            </w:r>
          </w:p>
        </w:tc>
      </w:tr>
      <w:tr>
        <w:trPr>
          <w:trHeight w:val="209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24-0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ozstawie belek 60 cm, rozpiętość 4,20-6,00 m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80*[1,50+1,32+4,32+4,78+1,50+1,32+1,38+3,10]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2,2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30*[1,32+0,96+3,21+1,11+1,32]+1,80*[3,12+0,72]+2,76*0,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,4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6,73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2 (P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rop żelbetowy gęstożebrowy na belkach kratownicowych T ERIVA 4 o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,483</w:t>
            </w:r>
          </w:p>
        </w:tc>
      </w:tr>
      <w:tr>
        <w:trPr>
          <w:trHeight w:val="209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24-0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ozstawie belek 60 cm, rozpiętość do 3,90 m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30*[1,32+0,96+3,21+1,11+1,32]+1,80*[3,12+0,72]+2,76*0,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,48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3 (P3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2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ieńce monolityczne na ścianach zewnętrznych,o szerokości do 30 cm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971</w:t>
            </w:r>
          </w:p>
        </w:tc>
      </w:tr>
      <w:tr>
        <w:trPr>
          <w:trHeight w:val="21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beton C20/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0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80,40-[3,00+3,00+5,66+2,72+3,30+4,62+0,65+0,98]]*0,29*0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93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0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2,80*0,24*0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4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97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4 (P3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2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ieńce monolityczne na ścianach wewnętrznych, beton C20/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387</w:t>
            </w:r>
          </w:p>
        </w:tc>
      </w:tr>
      <w:tr>
        <w:trPr>
          <w:trHeight w:val="21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50*0,24*0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3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0+3,0+5,66+2,72+3,30+4,62]*0,29*0,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38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.3.5 (P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2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odatkowe belki w stropach monolitycznych, beton C20/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368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275.1pt" to="0.35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090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-275.1pt" to="46.7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73835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275.1pt" to="116.05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25695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275.1pt" to="387.85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14340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275.1pt" to="434.2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350760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pt,-275.1pt" to="578.8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95085</wp:posOffset>
                </wp:positionH>
                <wp:positionV relativeFrom="paragraph">
                  <wp:posOffset>-3493770</wp:posOffset>
                </wp:positionV>
                <wp:extent cx="0" cy="4994275"/>
                <wp:effectExtent l="381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4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-275.1pt" to="503.55pt,118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9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0700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9000" w:type="dxa"/>
        <w:jc w:val="left"/>
        <w:tblInd w:w="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5540"/>
        <w:gridCol w:w="1080"/>
        <w:gridCol w:w="1200"/>
      </w:tblGrid>
      <w:tr>
        <w:trPr>
          <w:trHeight w:val="184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Z1-WZ5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66*0,24*0,24*2+0,84*0,24*0,24+0,88*0,24*0,24*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26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E-01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56*0,62*0,24*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57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E-02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36*0,36*0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50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E-03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36*0,36*0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09</w:t>
            </w:r>
          </w:p>
        </w:tc>
      </w:tr>
      <w:tr>
        <w:trPr>
          <w:trHeight w:val="264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E-04, ZE-05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6*0,48*0,24*2+1,72*0,48*0,24*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101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miany</w:t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32+0,96]*0,24*0,24+1,20*0,24*0,24*2+[1,32+0,32*2]*0,24*0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25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4,368</w:t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80"/>
        <w:gridCol w:w="1400"/>
        <w:gridCol w:w="4700"/>
        <w:gridCol w:w="7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6" w:name="page4"/>
            <w:bookmarkStart w:id="7" w:name="page4"/>
            <w:bookmarkEnd w:id="7"/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P4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31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 rzpienie żelbetowe w ścianach, beton C20/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21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 R-20-3,-4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66*0,24*0,24*32+[4,67-0,29]*0,29*0,2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2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7 (P4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0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Belki i podciągi żelbetowe,o stosunku długości deskowanego obwodu d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31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zekroju belki do 8 m/m2. - z zastosowaniem pompy do betonu, beton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20/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-01, P-0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6*0,39*0,24+12,66*0,39*0,2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3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8 (P4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0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łupy żelbetowe prostokątne o wysokości do 4 m i stosunku deskowaneg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26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bwodu do przekroju do 20 m/m2, beton C20/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L-1, SL-2, T R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62*0,24*0,24*3+4,08*0,24*0,24*4+3,72*0,24*0,24+[0,66+3,62]*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2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 T R-3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4*0,2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9 (P4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chody żelbetowe zabiegowe,na płycie lub belkach policzkowych z płyt 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282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rubości 8 cm, beton C20/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66*3,7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28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1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datek za każdy 1 cm różnicy grubości płyty na schodach  żelbet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282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4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28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28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90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ę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85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4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ładkie fi do 6 mm. - ściany, strop, schody, nadproża, podciągi i wieńc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68+0,083+0,059+0,035+0,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8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90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ę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36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4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1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żebrowane fi 12mm. - strop, nadproża, podciągi i wień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9+0,313+0,08+0,10+0,165+0,18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3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290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brojenie konstrukcji żelbetowych elementów budynków i budowli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rę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71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4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2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żebrowane fi 16 mm - strop, nadproża, podciągi i wień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8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6"/>
              </w:rPr>
              <w:t>t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71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.4 DACH KO NSTRUKCJA Z PO KRYCIEM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P4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6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murlaty,przekrój poprzeczn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1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rewna ponad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1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 (P4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6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ramy górne i płatwie,o długośc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2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nad 3 m,przekrój poprzeczny drewna ponad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 (P5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krokwie zwykłe o długości do 4,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75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,przekrój poprzeczny drewna do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7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7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 (P5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krokwie zwykłe o długości ponad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10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5 m,przekrój poprzeczny drewna do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85-1,7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1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 (P5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8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krokwie narożne i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75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szowe,przekrój poprzeczny drewna ponad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7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7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P5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8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 jętki, przekrój poprzeczn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1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 Analogia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rewna do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51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7 (P5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9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 nakładki i st ężenia, przekró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5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przeczny drewna do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8 (P5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7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słupy o długości ponad 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80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,przekrój poprzeczny drewna ponad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1-0,0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8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9 (P5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9-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deski koszowe,przekrój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20</w:t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przeczny drewna do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407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,słupy o długości do 2 m,przekró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30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5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przeczny drewna ponad 180 cm2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3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e dachowe z tarcicy nasyconej.Nadbitki,przekrój poprzeczn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90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5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0409-03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rewna do 180 cm2. - kontrła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44,80*0,04*0,0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9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AT -09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Łacenie - rozstaw łat 30 cm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919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5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-0400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1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8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8" w:name="page5"/>
            <w:bookmarkStart w:id="9" w:name="page5"/>
            <w:bookmarkEnd w:id="9"/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19,803*2,5*0,06*0,0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91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1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oziome z papy asfaltowej na sucho.Jedna warstwa - pasy pod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344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ięźbę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0*2*[16,94+9,74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,34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218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twy stalowe fi 16 mm do zamocowania murłaty i daszkó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6,0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6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AT -09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Folie wst ępnego krycia (FWK) układane na krokwiach - rozstaw kontrłat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0,895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3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 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3*[12,94*20,14+6,88*0,73*2]-0,78*1,40*1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0,89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2 05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krycia dachowe z dachówki ceramicznej zakładkowej ułożonej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0,895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kładkach uszczelniając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0,89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20,89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róbki blacharskie z blachy powlekanej o szerokości w rozwinięciu ponad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,954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0541-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miny czapki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*0,6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6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ski okapow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5*[14,40+20,14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,17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miny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0*[1,03+0,44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17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,95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sadzenie okien w połaci dachowej - okna o wym. 78x140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0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26-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9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17 015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wietrzaki dachowe cylindryczne o średnicy do 100 mm - wywiewk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0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entylacyj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17 015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sady dachowe ze wspomaganiem ciągu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sadzenie okien w połaci dachowej.Wykonanie konstrukcji nośn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72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26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8*11*2+1,48*2*1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7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ontaż rynien dachowych półokrągłych o średnicy 12 cm z got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52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6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22-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lementów z blachy stalowej powlekan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*[2,73+1,49+0,16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5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ontaż rynien dachowych półokrągłych o średnicy 10 cm z got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2,200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7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22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lementów z blachy stalowej powlekan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14+6,63+6,63+14,40+14,4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2,2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ontaż rur spustowych okrągłych o średnicy 10 cm z gotowych elementó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,4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7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29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 blachy stalowej powlekan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40*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,4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.4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ontaż drabinek śnieg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2,4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7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0539-04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26*2+12,94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2,4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3. STAN SURO W Y ZAMKNI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0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3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3.1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Ś</w:t>
            </w:r>
            <w:r>
              <w:rPr>
                <w:rFonts w:eastAsia="Arial" w:cs="Arial" w:ascii="Arial" w:hAnsi="Arial"/>
                <w:b/>
                <w:sz w:val="16"/>
              </w:rPr>
              <w:t>CIANKI DZIAŁO W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3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P7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ki działowe z płytek pianobetonowych lub gazobetonowych o grubośc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9,726</w:t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27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25*[3,06+2,76+1,47*2+2,76+2,76+3,56+2,88+1,65]-[1,0*2,10*5+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5,90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0*2,10*2+1,20*2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2*0,95+1,42*0,5*2,0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78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0+3,08]*0,5*2,75+3,08*1,93-[1,0*2,10+0,52*2,12+0,32*1,76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78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0+3,08]*0,5*2,75+3,08*1,7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0+3,08]*0,5*2,75+3,08*0,4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93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68*3,0-0,90*2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1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4*3,08-1,0*2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71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0+3,08]*0,5*2,75+3,08*0,7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9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0+3,08]*0,5*2,75+3,08*3,61-1,0*2,10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52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9,72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0" w:name="page6"/>
            <w:bookmarkStart w:id="11" w:name="page6"/>
            <w:bookmarkEnd w:id="11"/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4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1.2 (P7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AT -1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udowy ścienne  z płyt gipsowo-kartonowych NIDA na pojedyncz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,592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2-04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i nośnej, z pokryciem jednostronnym dwuwarstwowym 50-02,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ystem NIDA T ynk 75A50 lub równaważny - obudowa słupów więźb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achowej, odporność ogniowa El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8*1,2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2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18+0,20]*2*2,95*3+[0,40+0,18]*2*2,95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57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,59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2 IZO LACJE CIEPLNE I PRZECIW W ILGO C IO W E - DA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1 (P7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1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oziome z folii paroizolacyjnej na sucho-jedn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87*11,1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2 (P7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1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ionowe z folii paroizolacyjnej na sucho - jedn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5,394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3*[16,80*9,60-3,87*11,13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5,39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3 (P7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1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ciieplne, poziome,z wełny mineralnej gr. 22cm z płyt układan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a sucho.Jedn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7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2.4 (P7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1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cieplne pionowe,z wełny mineralnej gr. 22cm z płyt układanych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5,394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ucho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76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5,39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5,39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3 PO SADZKA NA PARTERZE NA GRUNCIE - IZO LACJE 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PO DŁO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Ż</w:t>
            </w:r>
            <w:r>
              <w:rPr>
                <w:rFonts w:eastAsia="Arial" w:cs="Arial" w:ascii="Arial" w:hAnsi="Arial"/>
                <w:b/>
                <w:sz w:val="16"/>
              </w:rPr>
              <w:t>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1 (P7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ziome z papy zgrzewalnej w pomieszczenia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7,674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0618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 powierzchni ponad 5 m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04*9,8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7,67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2 (P8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cieplne i przeciwdźwiękowe na sucho,z płyt styropianowych gr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cm.Izolacje poziome na wierzchu konstrukcji.Jedna warstwa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2,72+4,75+2,20*2+1,51*2+5,94+4,06+13,31+5,66*2,76+6,08+4,7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3 (P8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ziome podposadzkowe,z folii polietylenow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6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eroki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4 (P8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wyrównawcze pod posadzki,z zaprawy cementowej grubości 2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m,zatartej na gładko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5 (P8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wyrównawcze pod posadzki,z zaprawy cementowej,dodatek lub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trącenie za zmianę grubości o 10  mm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3.6 (P8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sadzki - zbrojenie posadzki siatką stalową z prętów fi 4,5- 6 mm, oczk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x10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8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4,65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3.4 PO SADZKA NA PI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 xml:space="preserve">TRZE - IZO LAC JE I PO DŁO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Ż</w:t>
            </w:r>
            <w:r>
              <w:rPr>
                <w:rFonts w:eastAsia="Arial" w:cs="Arial" w:ascii="Arial" w:hAnsi="Arial"/>
                <w:b/>
                <w:sz w:val="16"/>
              </w:rPr>
              <w:t>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1 (P8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60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cieplne i przeciwdźwiękowe z płyt styropianowych,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prawie,poziome na wierzchu konstrukcji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,15+18,0+78,85+13,60+5,66+1,76*2,7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2 (P8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zolacje przeciwwilgociowe poziome podposadzkowe,z folii polietylenow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6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eroki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3 (P8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wyrównawcze pod posadzki,z zaprawy cementowej grubości 2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m,zatartej na ostro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4 (P8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wyrównawcze pod posadzki,z zaprawy cementowej,dodatek lub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trącenie za zmianę grubości o 10  mm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8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4.5 (P8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106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sadzki - zbrojenie posadzki siatką stalową z prętów fi 4,5-6 mm, oczk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x10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8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6,11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5 STO LARKA O KIEN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1 (P90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9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na z PCV rozwierane i uchylno-rozwierane jednodzielne o powierzchn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10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3-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 1,0 m2 obsadzone na kotwach stalowych,z obróbką obsad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380"/>
        <w:gridCol w:w="5440"/>
        <w:gridCol w:w="880"/>
        <w:gridCol w:w="1700"/>
        <w:gridCol w:w="1280"/>
      </w:tblGrid>
      <w:tr>
        <w:trPr>
          <w:trHeight w:val="18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2" w:name="page7"/>
            <w:bookmarkStart w:id="13" w:name="page7"/>
            <w:bookmarkEnd w:id="13"/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28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7</w:t>
            </w:r>
          </w:p>
        </w:tc>
      </w:tr>
      <w:tr>
        <w:trPr>
          <w:trHeight w:val="46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7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27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2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*0,70*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1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2 (P9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9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na z PCV rozwierane i uchylno-rozwierane dwudzielne o powierzchni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200</w:t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3-11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nad 2,5 m2 obsadzone na kotwach stalowych,z obróbką obsadzeni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1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0*1,70*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2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3 (P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9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rzwi balkonowe z PCV obsadzone na kotwach stalowych,z obróbką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,300</w:t>
            </w:r>
          </w:p>
        </w:tc>
      </w:tr>
      <w:tr>
        <w:trPr>
          <w:trHeight w:val="209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3-12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bsadzeni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4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*2,55*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5,3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4 (P9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9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sadzanie prefabrykowanych podokienników o długości ponad 1 m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00</w:t>
            </w:r>
          </w:p>
        </w:tc>
      </w:tr>
      <w:tr>
        <w:trPr>
          <w:trHeight w:val="211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5.5 (P9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129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sadzenie prefabrykowanych podokienników o długości do 1 m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zt 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0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159.75pt" to="0.3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93090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-159.75pt" to="46.7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73835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159.75pt" to="116.0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25695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159.75pt" to="387.8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4340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-159.75pt" to="434.2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350760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pt,-159.75pt" to="578.8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95085</wp:posOffset>
                </wp:positionH>
                <wp:positionV relativeFrom="paragraph">
                  <wp:posOffset>-2028825</wp:posOffset>
                </wp:positionV>
                <wp:extent cx="0" cy="2370455"/>
                <wp:effectExtent l="3810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06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5pt,-159.75pt" to="503.55pt,26.8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0" w:leader="none"/>
        </w:tabs>
        <w:spacing w:lineRule="atLeast" w:line="0"/>
        <w:ind w:left="1000" w:hanging="93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0100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0"/>
        <w:gridCol w:w="5400"/>
        <w:gridCol w:w="960"/>
        <w:gridCol w:w="1400"/>
        <w:gridCol w:w="1460"/>
      </w:tblGrid>
      <w:tr>
        <w:trPr>
          <w:trHeight w:val="184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.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3.6 STO LARKA DRZW IO W A - DRZW I Z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6.1 (P9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015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ścieżnice drewniane zewnętrzne zwykłe - fabrycznie wykończone-montaż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740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6+2,53*4+1,0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74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.6.2 (P9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2 1104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krzydła drzwiowe zewnętrzne szklone wykończon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250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Z1+DZ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0*2,50+1,00*2,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25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1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4. STAN W YKO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Ń</w:t>
            </w:r>
            <w:r>
              <w:rPr>
                <w:rFonts w:eastAsia="Arial" w:cs="Arial" w:ascii="Arial" w:hAnsi="Arial"/>
                <w:b/>
                <w:sz w:val="16"/>
              </w:rPr>
              <w:t>CZENIO W Y W 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.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4.1 TYNKI W 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E, MALO W ANIE I O KŁADZIN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2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 ERAMICZN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1 (P97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AT -1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ładzina poddasza z płyt gipsowo-kartonowych NIDA na pojedynczej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8,467</w:t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3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i nośnej NIDA 60CD mocowanej bezpośrednio do drewnianej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nstrukcji dachu lub stropu - system NIDA Poddasze, odporność ogniowa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F1/EL60, pokrycie dwuwarstwowe 12,5-02 lub równoważn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75+76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3,073+145,3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8,46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2 (P9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AT -1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kładziny ścian  z płyt gipsowo-kartonowych NIDA lub równoważnych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490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1-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jedyncze na zaprawie z kleju gipsowego (suche tynki) na ścianach -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ki kolankow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9*[4,06+3,96+5,66+4,90+1,40+2,72+1,75+4,56+3,18+4,86+4,54+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9,49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50+3,70+1,20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3 (P99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803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 ynki zwykłe III kategorii,ścian i słupów,wykonywane ręcznie.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51,447</w:t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2*[6,36+1,65*2+13,26+4,56+[3,06+1,68]*2+[1,47+1,50]*2*2+[1,14+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60,37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7]*2*2+3,90+0,24+0,60+0,24*4*3+1,56+16,56+[1,47+2,76]*2+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4,87*2+2,88+2,76+0,32+0,20]+[5,66+2,76]*2+[2,19+2,88]*2+[1,65+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88]*2]-[1,56*2,53+1,96*1,68*3+1,96*2,53*3+0,90*2,10*2*2+1,0*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10*4*2+1,20*2,10*2+0,90*2,10+1,0*2,10+1,16*2,06+14,315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5*[2,56+3,16*3+1,56]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08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2*0,95+1,42*0,5*2,0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78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[0,97+2,90]*0,5*2,75+2,90*1,93-1,0*2,10]*2+0,32*2,12+0,32*1,7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,87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[0,97+2,90]*0,5*2,75+2,90*1,75]*2+0,52*1,71+0,52*2,3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2,909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,88*1,68-0,90*2,10]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89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97+2,90]*0,5*2,75+2,90*[1,15+0,44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93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97+2,90]*0,5*2,75+2,90*[1,27+0,16+2,0]-1,0*2,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16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90*1,24-1,0*2,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96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18*2,90-0,96*2,06+[[0,97+2,90]*0,5*2,75+2,90*0,25+2,69*0,52]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735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66*3,26+5,66*1,33+[1,33+3,26]*0,5*2,76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8,648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97+2,90]*0,5*2,75+2,90*3,61-[0,90*2,10+1,0*2,10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8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90*1,08-1,0*2,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3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[0,97+2,90]*0,5*2,75+2,90*0,75]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993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97+2,90]*0,5*2,75+2,90*2,41-0,90*2,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42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9*0,84+0,87*0,32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0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51,447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803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 ynki zwykłe III kategorii,stropów i podciągów,wykonywane ręcznie.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5,700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6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0,45-4,7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5,700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4" w:name="page8"/>
            <w:bookmarkStart w:id="15" w:name="page8"/>
            <w:bookmarkEnd w:id="15"/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8</w:t>
            </w:r>
          </w:p>
        </w:tc>
      </w:tr>
      <w:tr>
        <w:trPr>
          <w:trHeight w:val="4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cieplenie ścian  płytami z wełny mineralnej gr. 5 cm przy użyciu got 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315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5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praw klejących wraz z przygot . podłoża i ręczne wyk. wyprawy elew. -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y wewn. od strony kotłown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2*[3,06+1,68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31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cieplenie stropu płytami z wełny min. przy użyciu gotowej zapra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75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5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lejącej,z przygotow.podłoża,ręcznym wykon.wyprawy elewac. - strop nad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otłowni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7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7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810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 ynki zwykłe III i IV kategorii,ościeży o szerokości 15 cm i powierzchn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136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tworów ponad 3 m2,wykonywane ręcznie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8*[1,56*2+2,53*2+1,96*6+1,68*6+2,53*6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13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 032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bsadzenie kratek wentylacyjnych w ścianach z cegieł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9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82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Licowanie ścian płytkami o wymiarach 30x30 cm,na klej metodą zwykł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3,10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o wys. 2,0 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[1,47+1,50]*2*2,0-0,90*2,0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,1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57+0,62+0,32]*1,60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83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4,87+2,88+2,76+0,32+0,20]*2,0+2,87*0,70-[0,90*2,10+1,20*2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65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65+2,88]*2*2,0-1,0*2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,1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68*0,97+1,68*2,0+[0,97+2,0]*0,5*2,56*2-0,90*2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,79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0,72+0,24]*1,6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3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3,1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1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505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wukrotne malowanie z gruntowaniem płyt gipsowych spoin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3,549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zpachlowanych,farbą emulsyjn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ładziny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8,467+49,49+15,59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3,549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1.1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505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wukrotne malowanie bez gruntowania tynków wewnętrznych gładki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22,183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farbą emulsyjn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99,100,10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51,447+135,70+8,136-73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22,18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.2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4.2 PO SADZKI - W YKO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Ń</w:t>
            </w:r>
            <w:r>
              <w:rPr>
                <w:rFonts w:eastAsia="Arial" w:cs="Arial" w:ascii="Arial" w:hAnsi="Arial"/>
                <w:b/>
                <w:sz w:val="16"/>
              </w:rPr>
              <w:t>CZENI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adzki jednobarwne z płytek kamionkowych GRES 30x30 cm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8,66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2805-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prawie klejowej o grubości warstwy 5 mm w pomieszczeniach o pow.d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 m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94+4,06+3,71*2+4,75+6,08+4,7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6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6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8,6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adzki jednobarwne z płytek kamionkowych GRES 30x30 cm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7,908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0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2806-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prawie klejowej o grub.warstwy 5 mm w pomieszczeniach o pow.ponad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 m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42+13,31+82,7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8,85+13,60+18,00+15,15+1,76*2,7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0,45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7,90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ładziny schodów płytkami kamionkowymi GRES o wymiarach 30x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49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2810-05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cm na zaprawie klejowej o grubości warstwy 5 m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0*3,90+0,36*1,20+3,60*1,20+19*0,178*1,2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49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koliki z płytek kamionkowych GRES o wymiarach 15x15cm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7,54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2809-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prawie klejowej w pomieszczeniach o powierzchni do 10m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,14+1,15+0,52-1,0]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6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,74+1,47]*2-1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4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2,88*2+2,19]*2-1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4,9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06+1,68]*2-1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,38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4+1,22+1,68+0,50+0,48-[1,0+0,9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22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7,54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2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NRNKB 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koliki z płytek kamionkowych GRES o wymiarach 15x15cm 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2,716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U 2809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zaprawie klejowej w pomieszczeniach o powierzchni ponad 10m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1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6" w:name="page9"/>
            <w:bookmarkStart w:id="17" w:name="page9"/>
            <w:bookmarkEnd w:id="17"/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9</w:t>
            </w:r>
          </w:p>
        </w:tc>
      </w:tr>
      <w:tr>
        <w:trPr>
          <w:trHeight w:val="46" w:hRule="atLeast"/>
        </w:trPr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rt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6+16,56+6,36+1,65*2+13,26+4,80+0,60+3,90+0,24*4*3+4,87-[1,0*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0,59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+1,20+1,3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66*2+2,76+1,56-[1,60+1,30+0,9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84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6+2,76+1,20+[0,30+0,178]*17+1,76*2+2,76-1,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,82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dasz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96+4,08+0,32]*2+0,24*4-1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,68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50+5,16]*2+0,24*4-1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28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3,18+4,68]*2+0,32*2+0,52*2+0,24*4-1,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7,3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36+6,80+9,76+1,44+0,60+0,12+7,0+0,24*4*3+[0,48+0,24]*2-[1,0*4+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1,3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10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46+2,76+4,02+0,16+3,0+0,52+0,48*2+0,24*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,84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2,71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.3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4.3 STO LARKA DRZW IO W A W 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 xml:space="preserve">TRZNA I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Ś</w:t>
            </w:r>
            <w:r>
              <w:rPr>
                <w:rFonts w:eastAsia="Arial" w:cs="Arial" w:ascii="Arial" w:hAnsi="Arial"/>
                <w:b/>
                <w:sz w:val="16"/>
              </w:rPr>
              <w:t>LUSARK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015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ścieżnice drewniane wewnętrzne  fabrycznie wykończo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1,48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6*9+0,86*4+1,26+1,06+1,16+2,06*3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1,48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 09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ontaż opaski drzwiowej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2,96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81,48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2,9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01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krzydła drzwiowe płytowe wewnętrzne wejściowe pełne jednodzielne 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3,165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wierzchni do 2,00 m2,fabrycznie wykończo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2, D4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0*2,05*9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6,60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3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80*2,05*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5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01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krzydła drzwiowe płytowe wewnętrzne wejściowe pełne jednodzielne 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51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wierzchni ponad 2,00 m2,fabrycznie wykończo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20*2,05*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4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6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*2,05*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0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,51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019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krzydła drzwiowe płytowe wewnętrzne wejściowe pełne dwudzielne o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55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wierzchni do 2,50 m2,fabrycznie wykończone - wahadłow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10*2,05*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25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3.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1208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chwyty stalowe na wspornikach - balustrada kl. schodowej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47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50+3,01+0,40+1,5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,47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4.4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>4.4 W YPO SA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Ż</w:t>
            </w:r>
            <w:r>
              <w:rPr>
                <w:rFonts w:eastAsia="Arial" w:cs="Arial" w:ascii="Arial" w:hAnsi="Arial"/>
                <w:b/>
                <w:sz w:val="16"/>
              </w:rPr>
              <w:t>ENIE 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Stół bankietowy H-500 (180x90)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00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1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2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Krzesło bankietowe ST 57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0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70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kap gastronomiczny 200x70x4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Zlaewozmywak gastronomiczn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ierdzewny 150x6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T aboret gastronomiczny gazow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Patelnia elektryczna nierdzew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- Kuchnia RAVANSON KWGE-K90 -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.4.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alkulacja własn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starczenie wyposażenia wnętrza - Zmywarko-wyparzark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</w:tr>
      <w:tr>
        <w:trPr>
          <w:trHeight w:val="209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astronomiczna do naczyń 50x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5. STAN W YKO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Ń</w:t>
            </w:r>
            <w:r>
              <w:rPr>
                <w:rFonts w:eastAsia="Arial" w:cs="Arial" w:ascii="Arial" w:hAnsi="Arial"/>
                <w:b/>
                <w:sz w:val="16"/>
              </w:rPr>
              <w:t>CZENIO W Y ZEW N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Ę</w:t>
            </w:r>
            <w:r>
              <w:rPr>
                <w:rFonts w:eastAsia="Arial" w:cs="Arial" w:ascii="Arial" w:hAnsi="Arial"/>
                <w:b/>
                <w:sz w:val="16"/>
              </w:rPr>
              <w:t>TRZNY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4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60"/>
        <w:gridCol w:w="1400"/>
        <w:gridCol w:w="5400"/>
        <w:gridCol w:w="960"/>
        <w:gridCol w:w="1380"/>
        <w:gridCol w:w="1480"/>
      </w:tblGrid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8" w:name="page10"/>
            <w:bookmarkStart w:id="19" w:name="page10"/>
            <w:bookmarkEnd w:id="19"/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27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</w:t>
            </w:r>
          </w:p>
        </w:tc>
      </w:tr>
      <w:tr>
        <w:trPr>
          <w:trHeight w:val="4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3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49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3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6</w:t>
            </w:r>
          </w:p>
        </w:tc>
      </w:tr>
      <w:tr>
        <w:trPr>
          <w:trHeight w:val="32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.1 ELEW ACJA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2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fragmentów ścian płytami styropianowymi - przyklejenie płyt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,482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yropianowych gr. 18 cm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a kolankow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69*[17,40+10,17]*2+1,69*5,5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,48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płytami styropianowymi - przyklejenie płyt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5,555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yropianowych gr. 15 cm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53*[17,34+10,11]*2-[1,56*2,53+1,06*2,53+1,96*1,68*3+0,96*0,68*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5,55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wuwarstwow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+1,96*2,53*3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inus otwory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22 0601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Ścianki drewniane - szkielet z łat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63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2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 Analogi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5,52*2,40*0,50*2]*[2,50*0,038*0,050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06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kładziny drewniane z listew drewnianych o szerokości do 12 cm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248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36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52*2,40*0,50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24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 płytami styropianowymi - przyklejenie płyt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08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styropianowych,do ościeży i słupów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łupy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30*[0,48+0,24]*2*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0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0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. Przymocowanie płyt styropianowych za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08,160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3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mocą dybli plastikowych,do ścian z gazobetonu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27+128+1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[102,482+105,55+19,008]*4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6"/>
              </w:rPr>
              <w:t>szt 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08,16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 płytami styropianowymi - przyklejenie pasa gr.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03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8 cm wzdłuż okien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4*[2,16*3+1,18*3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40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 - przyklejenie warstwy siatki na ścianach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8,973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6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127+128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2,482+105,55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8,03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gzyms podok.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16*0,08*3+1,18*0,08*3+0,08*0,14*2*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93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8,97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9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 - przyklejenie warstwy siatki na ościeżach i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830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7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łupach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ścieża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5*[1,56+2,53*2+1,06+2,53*2+1,96*2*3+1,68*6+0,96*2*3+0,68*6+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,82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96*3+2,53*6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łupy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08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9,00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_________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nik cząstkow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83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Ocieplenie ścian budynków. Ochrona narożników wypukłych kątownikiem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500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612-08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etalowym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60+2,55*2+1,30+2,10*2+[2,0+2,55*2]*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3,5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02 0902-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 ynki zewnętrzne zwykłe III kategorii na kominach wykonane ręczni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504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44*1,80+0,44*2,50+[1,80+2,50]*0,5*0,84*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,50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łożenie na podłoże podkładowej masy tynkarskiej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3,173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31-01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39+14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4,343+28,8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43,17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prawa elewacyjna.cienkowarstwowa z tynku akrylowego gr. 2 mm,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4,343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3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31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ykonana ręcznie na uprzednio przygotowanym podłożu - ściany płaskie i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wierzchnie pozio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134+137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08,973+5,504-0,08*0,14*2*6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14,34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2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Wyprawa elewacyjna cienkowarstwowa wyprawy z tynku akrylowego gr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830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31-03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m wykonana ręcznie, na uprzednio przygotowanym podłożu - ościeża i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łupy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83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8,83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licowanie ścian płytkami klinkierowymi o wymiarach 25x6 cm -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23</w:t>
            </w:r>
          </w:p>
        </w:tc>
      </w:tr>
      <w:tr>
        <w:trPr>
          <w:trHeight w:val="209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19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kół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5*[6,73+6,97+1,24+4,17+4,17+10,14+6,73]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,023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licowanie ścian płytkami klinkierowymi o wymiarach 25x6 cm -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37</w:t>
            </w:r>
          </w:p>
        </w:tc>
      </w:tr>
      <w:tr>
        <w:trPr>
          <w:trHeight w:val="211" w:hRule="atLeast"/>
        </w:trPr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19-0200</w:t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as wzdłuż okien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60" w:right="160" w:gutter="0" w:header="0" w:top="265" w:footer="0" w:bottom="14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80"/>
        <w:gridCol w:w="1400"/>
        <w:gridCol w:w="5420"/>
        <w:gridCol w:w="940"/>
        <w:gridCol w:w="1380"/>
        <w:gridCol w:w="1480"/>
      </w:tblGrid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20" w:name="page11"/>
            <w:bookmarkStart w:id="21" w:name="page11"/>
            <w:bookmarkEnd w:id="21"/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27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ze dmiar Robót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</w:t>
            </w:r>
          </w:p>
        </w:tc>
      </w:tr>
      <w:tr>
        <w:trPr>
          <w:trHeight w:val="46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p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o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Opis, lokalizacja i wylicze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Jm.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lości składow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azem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66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14*[2,16*3+1,18*3]+0,14*0,08*2*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537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22 06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sufitki drewniane z desek o grubości 19 m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4,316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,37*[20,14*2+10,20*2]+0,37*6,88*2+0,36*6,88*1,23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4,31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22 06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dsufitki drewniane. Szkielet z łat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02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94,316*0,04*0,05*1,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302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9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4-01 0627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Impregnacja grzybobójcza desek i płyt metodą dwukrotnego smarowani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564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eparatami solowym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 130+143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3,248+94,316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56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0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.Z. 2-02U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Malowanie elementów drewnianych lakierobejcą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564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003-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z.145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564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07,56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1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W 2-02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licowanie ościeży płytkami klinkierowymi o wymiarach 25x6 cm -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505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7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919-0400 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arapety zewnętrzne z płytek klinkierowych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25*[2,16*3+1,18*3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,50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9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8" w:hRule="atLeast"/>
        </w:trPr>
        <w:tc>
          <w:tcPr>
            <w:tcW w:w="3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.2 TARASY NAZIEMNE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1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1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wykonywanie koryt na całej szerokości jezdni i chodników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8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8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7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Głębokość 20 cm. Kategoria gruntu III-IV - podbudowa tarasó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12*9,24+2,06*1,62+4,12*1,77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8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2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101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wykonywanie koryt na całej szerokości jezdni i chodników.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49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8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Dodatek za każde dalsze 5 cm. Kategoria gruntu III-IV - podbudowa  tarasów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3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2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żwirowe. Warstwa jezdni dolna rozścielana ręcznie. Grubość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0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po zagęszczeniu 10 cm - podbudowa pod tarasy, pospólka gr.15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4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202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żwirowe. Warstwa jezdni dolna rozścielana ręcznie. Grubość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1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po zagęszczeniu-za każdy dalszy 1 cm - podbudowa pod tarasy,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ospólka, dodatek za dalsze 5 cm ponad 10 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5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2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z tłucznia kamiennego, warstwa dolna z tłucznia. Grubość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2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po uwałowaniu 10 cm - podbudowa pod tarasy, tłuczeń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abilizowany mechanicznie gr. 15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6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2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Nawierzchnie z tłucznia kamiennego, warstwa dolna z tłucznia. Grubość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3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4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arstwy po uwałowaniu-za każdy dalszy 1 cm - podbudowa pod tarasy,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tłuczeń, dodatek za dalsze 5 cm ponad 10  cm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Krotność = 5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7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-I 0-11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Wjazdy bramowe z kostki betonowej grubości 80 mm typu:70/8,n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5,326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4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25-04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podsypce cementowo-piaskowej grubości 50 mm z wypełnieniem spoin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zaprawą cementową - kostka gr. 8cm kolorow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*9,0+1,82*1,50+3,88*1,65-[0,48*0,48*2+0,48*0,36*2]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2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5,326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0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8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R 2-31 0403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stawienie palisady betonowej na podsypce cementowo-piaskowej -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,800</w:t>
            </w:r>
          </w:p>
        </w:tc>
      </w:tr>
      <w:tr>
        <w:trPr>
          <w:trHeight w:val="209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5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300 Analogia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alisada betonowa 12x18x40 cm, kolorowa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,0*2+9,24+2,06+1,50*2+2,92+1,29*2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6"/>
              </w:rPr>
              <w:t>m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5,8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4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5.2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.9 (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KNNR 1 0504-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>Ręczne rozplantowanie ziemi wydobytej z wykopów. Grunt kategorii III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835</w:t>
            </w:r>
          </w:p>
        </w:tc>
      </w:tr>
      <w:tr>
        <w:trPr>
          <w:trHeight w:val="211" w:hRule="atLeast"/>
        </w:trPr>
        <w:tc>
          <w:tcPr>
            <w:tcW w:w="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156)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200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9,450*0,30</w:t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  <w:t>m3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1,835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2" w:hRule="atLeast"/>
        </w:trPr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60" w:right="16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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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