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600"/>
        <w:gridCol w:w="1320"/>
        <w:gridCol w:w="5140"/>
        <w:gridCol w:w="40"/>
        <w:gridCol w:w="880"/>
        <w:gridCol w:w="1320"/>
        <w:gridCol w:w="1420"/>
      </w:tblGrid>
      <w:tr>
        <w:trPr>
          <w:trHeight w:val="18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spacing w:lineRule="atLeast" w:line="0"/>
              <w:ind w:left="26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 e dmiar Robót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5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25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46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 RO BO TY ZIEMNE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Usunięcie warstwy ziemi urodzajnej- humusu,za pomocą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26-01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pycharek.Grubość warstwy do 15 cm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2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echaniczne wykonywanie koryt na całej szerokości jezdni i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1-01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chodników. Głębokość 20 cm. Kategoria gruntu I-IV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3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echaniczne wykonywanie koryt na całej szerokości jezdni i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1-02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chodników. Dodatek za każde dalsze 5 cm. Kategoria gruntu I-IV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4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4-0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wóz ziemi samochodami samowyładowczymi na odległość do 1 km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7,50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8-06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tegoria gruntu III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*0,25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7,5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5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4-0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wóz ziemi samochodami samowyładowczymi na każdy nast ępny 1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7,5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8-08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7,5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7,5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. PARKING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6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arstwa odsączająca w korycie lub na całej szerokości drogi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4-05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gęszczanie mechaniczne. Grubość warstwy po zagęszczeniu 10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7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budowy z kruszywa łamanego. Warstwa dolna. Grubość warstwy po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14-05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gęszczeniu 15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8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budowy z kruszywa łamanego. Warstwa górna. Grubość warstwy po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14-07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gęszczeniu 5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9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wierzchnie z kostki brukowej betonowej szarej o grubości 8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92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11-03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układanej na podsypce cementowo-piaskowej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0,0-18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92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0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wierzchnie z kostki brukowej betonowej kolorowej o grubości 8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,00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11-030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układanej na podsypce cementowo-piaskowej - miejsce dla osób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iepełnosprawnych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60*5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1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Ławy betonowe z oporem pod krawężniki B-15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131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2-0400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3,30*0,07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13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2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awężniki betonowe wystające o wymiarach 15x30 cm na podsypce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5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3-03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ementowo-piaskowej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5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5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8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3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awężniki betonowe wystające o wymiarach 15x30 cm na podsypce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8,3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3-03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cementowo-piaskowej leżący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8,3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8,3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 PLANTO W ANIE TERENU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4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1 0104-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arczowanie pni koparką podsiębierną w gruntach o normalnej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ilgotności kategorii III-IV. Średnice pni 56-65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5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1 0108-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wożenie pni i korzeni w terenie normalnym. Średnica pni 56 -65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,00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0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6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1 0109-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kłady dodatkowe za 1 km zwiększonej odległości transportu ponad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ierwsze 2 km. Średnica pni 56-65 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4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7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4-0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wóz ziemi samochodami samowyładowczymi, odległość do 1 km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0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8-06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tegoria gruntu III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0,0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8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4-0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wóz ziemi samochodami samowyładowczymi, każdy nast ępny 1  k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0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8-08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9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0,0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440" w:right="440" w:gutter="0" w:header="0" w:top="370" w:footer="0" w:bottom="4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320"/>
        <w:gridCol w:w="5180"/>
        <w:gridCol w:w="880"/>
        <w:gridCol w:w="1320"/>
        <w:gridCol w:w="1400"/>
      </w:tblGrid>
      <w:tr>
        <w:trPr>
          <w:trHeight w:val="18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tLeast" w:line="0"/>
              <w:ind w:left="26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 e dmiar Robót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</w:tr>
      <w:tr>
        <w:trPr>
          <w:trHeight w:val="54" w:hRule="atLeast"/>
        </w:trPr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5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2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6 (P19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lantowanie mechaniczne terenu powierzchni gruntu rodzimego.Grunt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 500,000</w:t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5-0400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tegorii I-III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 500,0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. MAŁA ARC HITEKTURA - ŁAW KI PARKO W E I KO SZE NA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Ś</w:t>
            </w:r>
            <w:r>
              <w:rPr>
                <w:rFonts w:eastAsia="Arial" w:cs="Arial" w:ascii="Arial" w:hAnsi="Arial"/>
                <w:b/>
                <w:sz w:val="16"/>
              </w:rPr>
              <w:t>MIECI, DO STAW A I MO NTA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Ż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 (P20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1 0306-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kopanie dołów o powierzchni dna do 0,2 m2 i głębokości do 0,4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,000</w:t>
            </w:r>
          </w:p>
        </w:tc>
      </w:tr>
      <w:tr>
        <w:trPr>
          <w:trHeight w:val="211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. Grunt kategorii III - dołki pod stopy betonowe dla montażu ławek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,0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 (P21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2 0106-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Betonowanie konstrukcji niezbrojonych w deskowaniu tradycyjnym,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16</w:t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 Analogia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tóp i płyt fundamentowych - betonowanie stóp fundamentowych pod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ławki z betonu B15 wraz z zabudowaniem śrub z kotwami do montażu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ławek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*0,15*0,15*0,4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1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3 (P22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21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wa i montaż ławek parkowych - Ławki parkowe wzór Primario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00</w:t>
            </w:r>
          </w:p>
        </w:tc>
      </w:tr>
      <w:tr>
        <w:trPr>
          <w:trHeight w:val="211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7-0200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Grande 200 cm, konstrukcja stalowa z rur fi 60, stelaż malowany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nalogia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oszkowo na kolor czarny, deski 45x70 mm, dł.siedziska 175cm,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ys.ławki 76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 (P23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wa i montaż koszy na śmieci - kosze na śmieci okrągłe metal-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00</w:t>
            </w:r>
          </w:p>
        </w:tc>
      </w:tr>
      <w:tr>
        <w:trPr>
          <w:trHeight w:val="209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702-0100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rewno,stelaż z rur fi 60, malowany proszkowo, wzór "LIZAK"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nalogia</w:t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imario Grande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0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440" w:right="440" w:gutter="0" w:header="0" w:top="3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